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762"/>
      </w:tblGrid>
      <w:tr>
        <w:trPr>
          <w:trHeight w:val="227" w:hRule="exact"/>
        </w:trPr>
        <w:tc>
          <w:tcPr>
            <w:tcW w:w="9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724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</w:t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90" w:hRule="atLeast"/>
        </w:trPr>
        <w:tc>
          <w:tcPr>
            <w:tcW w:w="9724" w:type="dxa"/>
            <w:gridSpan w:val="2"/>
            <w:tcBorders/>
          </w:tcPr>
          <w:p>
            <w:pPr>
              <w:pStyle w:val="22"/>
              <w:jc w:val="center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О проведении аукциона на право заключения договора аренды недвижимого муниципального имущества с субъектами малого и среднего предпринимательства</w:t>
            </w:r>
          </w:p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724" w:type="dxa"/>
            <w:gridSpan w:val="2"/>
            <w:tcBorders/>
          </w:tcPr>
          <w:p>
            <w:pPr>
              <w:pStyle w:val="22"/>
              <w:ind w:left="0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На основании постановлений администрации города Благовещенска                       от 26.05.2021 № 1885 «О передаче в аренду муниципального недвижимого имущества, находящегося в казне муниципального образования города Благовещенска», от 10.11.2020 № 3894 «Об утверждении Перечня имущества и земельных участков, находящихся в собственности муниципального образования города Благовещенска, и земельных участков, государственная собственность на которые не разграничена, предназначенных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в редакции от 23.04.2021 № 144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Назнач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  <w:tab/>
              <w:t xml:space="preserve">Дату и время проведения аукциона (подведения итогов аукциона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.08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10 часов 30 мину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 адресу: Комитет по управлению имуществом муниципального образования города Благовещенска, г. Благовещенск,                          ул. Б. Хмельницкого, 8/2, каб.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  <w:tab/>
              <w:t xml:space="preserve">Заседание по определению участников аукциона 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.08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10 часов 30 минут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адресу: Комитет по управлению имуществом муниципального образования города Благовещенска, г. Благовещенск, ул. Б. Хмельницкого, 8/2, кабинет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Определ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  <w:tab/>
              <w:t>Предмет аукциона, начальную цену, цену задатка, шаг аукцион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924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273"/>
              <w:gridCol w:w="1276"/>
              <w:gridCol w:w="1276"/>
              <w:gridCol w:w="992"/>
            </w:tblGrid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лота</w:t>
                  </w:r>
                </w:p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чальная цена – сумма арендной платы в месяц, без НДС (руб.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Цена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датка  (руб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Шаг аукциона (руб.)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жилое помещение, назначение нежилое, площадью 14,2 кв.м, этаж 1, расположенное по адресу: г. Благовещенск, ул. Лазо, д. 40, с кадастровым номером 28:01:010086:1684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6 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 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1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  <w:tab/>
              <w:t xml:space="preserve">Время и адрес приема заявок на участие в аукционе - по рабочим дням с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.07.2021 по 17.08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до 10.30 ч. по местному времени) с 09.00 ч. до 18.00 ч. (по местному времени), перерыв с 13.00 ч. до 14.00 ч., по адресу г. Благовещенск,                           ул. Б. Хмельницкого, 8/2, 2-ой этаж, каб. 3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  <w:tab/>
              <w:t>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ИНН 2801010685 КПП 280101001, Р/с № 03232643107010002300 в Отделение Благовещенск //УФК по Амурской области г. Благовещенск БИК 011012100 казначейский счет 40102810245370000015 ОКТМО 10701000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  <w:tab/>
              <w:t xml:space="preserve">Срок для поступления задатка на счет Комитета - не позднее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3.08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2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Утвердить аукционную документацию согласно Прилож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  <w:tab/>
              <w:t>Отделу использования движимого и недвижимого имуществ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  <w:tab/>
              <w:t>Организовать прием заявок и их учет в журнале приема заявок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  <w:tab/>
              <w:t>Уведом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обедителя о признании его победителем с приложением протокола об итогах аукциона в течение 3 дней с даты подведения итогов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  <w:tab/>
              <w:t>По результатам аукциона в течение не мене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  <w:tab/>
              <w:t xml:space="preserve">Разместить на официальном сайте торгов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информационное сообщение о проведении аукциона не менее чем за двадцать дней до даты окончания подачи заявок на участие в аукцион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рассмотрения заявок на участие в аукционе в день окончания рассмотрения заявок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об итогах аукциона в течение дня, следующего за днем подписания протокол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  <w:tab/>
              <w:t>Отделу бухгалтерского учета и отчетност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  <w:tab/>
              <w:t>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  <w:tab/>
              <w:t>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  <w:tab/>
              <w:t>Обеспечить возврат сумм задатков претендентам.</w:t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9554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                                                                              О.А. Богдано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В.А. Ульянич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обязанности начальника 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ого отдел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М.Ю. Чернухин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сектора отдела бухгалтерског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а и отчетности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С.В. Дьяков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сектора отдела использования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вижимого и недвижимого имуществ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С.С. Хмур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мова Кристина Викторовн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+7 (4162) 22 37 05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93" w:hanging="567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52:00Z</dcterms:created>
  <dc:creator>Коростелева Юлия Евгеньевна</dc:creator>
  <dc:description/>
  <dc:language>en-US</dc:language>
  <cp:lastModifiedBy>Комарова Кристина Викторовна</cp:lastModifiedBy>
  <cp:lastPrinted>2021-06-03T10:41:00Z</cp:lastPrinted>
  <dcterms:modified xsi:type="dcterms:W3CDTF">2021-07-19T08:52:00Z</dcterms:modified>
  <cp:revision>2</cp:revision>
  <dc:subject/>
  <dc:title>АДМИНИСТРАЦИЯ ГОРОДА БЛАГОВЕЩЕНСКА АМУРСКОЙ ОБЛАСТИ</dc:title>
</cp:coreProperties>
</file>